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8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7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2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UONADONN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INCORONA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ALDER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ORIS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ANDUSS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HIA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ARGNE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GEL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ARGNELU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ALEN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AROTENU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ASTENET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O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ECCHET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RANCES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ENCIG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DD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ERNOI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AND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ERNOTT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DRE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HINELLA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ORI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HIRIZZ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URA FORTUNA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IMEN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LISAB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IPRIA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I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IUL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IS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BER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LAUT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LAUD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LI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LAU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LOMB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TIZ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MEL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MALIE HIL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MEL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TON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MISS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ORED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MISS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NGEL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31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32:00Z</dcterms:modified>
  <cp:revision>5</cp:revision>
  <dc:subject/>
  <dc:title>ASSISTENTI AMMINISTRATIVI</dc:title>
</cp:coreProperties>
</file>